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аданий на выполнения отчета по прак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числите требования, которые предъявляются к содержанию, логике и методике изложения исследовательского материала в науч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атентные исследования и цель их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уществующие виды патентных исслед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>4. Формулировка задания на проведение патентных исслед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зработка регламента поис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Систематизация и проведение анализа отобранных документов при патентном поиске. </w:t>
      </w:r>
    </w:p>
    <w:p>
      <w:pPr>
        <w:pStyle w:val="Normal"/>
        <w:jc w:val="both"/>
        <w:rPr/>
      </w:pPr>
      <w:r>
        <w:rPr>
          <w:sz w:val="28"/>
          <w:szCs w:val="28"/>
        </w:rPr>
        <w:t>7. Оформление отчета о патентных исследованиях, в которых подробно описаны получен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шибки измерений. Определение, расчет.</w:t>
      </w:r>
    </w:p>
    <w:p>
      <w:pPr>
        <w:pStyle w:val="Normal"/>
        <w:jc w:val="both"/>
        <w:rPr/>
      </w:pPr>
      <w:r>
        <w:rPr>
          <w:sz w:val="28"/>
          <w:szCs w:val="28"/>
        </w:rPr>
        <w:t>9. Отчет о НИР: правила офор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0. Государственный рубрикатор научно-техническ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Международная патентная классификация (МП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ущность и роль метода эксперимента в научном исслед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иды средств и методов на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11:00Z</dcterms:created>
  <dc:creator>Андрей</dc:creator>
  <dc:description/>
  <cp:keywords/>
  <dc:language>en-US</dc:language>
  <cp:lastModifiedBy>Андрей</cp:lastModifiedBy>
  <dcterms:modified xsi:type="dcterms:W3CDTF">2020-11-03T07:44:00Z</dcterms:modified>
  <cp:revision>3</cp:revision>
  <dc:subject/>
  <dc:title>1</dc:title>
</cp:coreProperties>
</file>