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0" w:hanging="540"/>
        <w:jc w:val="center"/>
        <w:rPr>
          <w:b/>
          <w:b/>
          <w:bCs/>
        </w:rPr>
      </w:pPr>
      <w:r>
        <w:rPr>
          <w:b/>
          <w:bCs/>
        </w:rPr>
        <w:t>СПИСОК ИНФОРМАЦИОННЫХ РЕСУРСОВ: ЛИТЕРАТУРА И ИНТЕРНЕТ – ИСТОЧНИКИ</w:t>
      </w:r>
    </w:p>
    <w:p>
      <w:pPr>
        <w:pStyle w:val="Normal"/>
        <w:spacing w:before="0" w:after="120"/>
        <w:ind w:left="540" w:hanging="54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tbl>
      <w:tblPr>
        <w:tblW w:w="10841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23"/>
        <w:gridCol w:w="1998"/>
        <w:gridCol w:w="4265"/>
        <w:gridCol w:w="2423"/>
        <w:gridCol w:w="1432"/>
      </w:tblGrid>
      <w:tr>
        <w:trPr>
          <w:trHeight w:val="284" w:hRule="exact"/>
        </w:trPr>
        <w:tc>
          <w:tcPr>
            <w:tcW w:w="108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льсон, Е. В.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ология научных исследований: метод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казания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ГСУ, 20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вцова, Е.Д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родищева, А.Н.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огика и методология научных исследований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оярск: Сибир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еральный университет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8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841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23"/>
        <w:gridCol w:w="57"/>
        <w:gridCol w:w="1941"/>
        <w:gridCol w:w="4264"/>
        <w:gridCol w:w="2423"/>
        <w:gridCol w:w="1433"/>
      </w:tblGrid>
      <w:tr>
        <w:trPr>
          <w:trHeight w:val="712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сторных,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, Трищенко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. В.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ценка эффективности проектных решений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. пособ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ГСУ, 200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88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усева, Еле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иколаевна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ко-математическое моделирование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. пособ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Флинта: МПСИ, 200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488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щерицин, П.И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харинский, Е.И.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нирование эксперимента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шиностроении: справ. пособ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нск: Вышэйшая шк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198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мченко, С. Г.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зработка модели управления экологическ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иском: метод. указания по выполнению практ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боты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ГСУ, 2012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057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10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о-библиотечная система (ЭБС) НТБ ДГТУ - https://ntb.donstu.ru/ через которую (на основан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заключенных договоров) осуществляется доступ на порталы: ЭБС «Лань» (http://e.lanbook.com), ЭБС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Университетская библиотека online» (http://www.biblioclub.ru), ЭБС IPRbooks (http://www.iprbookshop.ru/, ЭБС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ZNANIUM.COM» (www.znanium.com), Электронная библиотека Grebennikon (http://grebennikon.ru), Науч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электронная библиотека eLIBRARY.RU (http://elibrary.ru/), Ресурсы издательства Elsevier – ScienceDirect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(http://www.sciencedirect.com), Электронная версия журнала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» (https://elibrary.ru/title_about.asp?id=8428), Электронная версия журнала «Техносфер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езопасность (https://elibrary.ru/title_about.asp?id=50275)</w:t>
            </w:r>
          </w:p>
        </w:tc>
      </w:tr>
      <w:tr>
        <w:trPr>
          <w:trHeight w:val="488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10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научно-техническая библиотека ДГТУ</w:t>
            </w:r>
          </w:p>
        </w:tc>
      </w:tr>
      <w:tr>
        <w:trPr>
          <w:trHeight w:val="283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10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ое окно доступа к образовательным ресурсам</w:t>
            </w:r>
          </w:p>
        </w:tc>
      </w:tr>
      <w:tr>
        <w:trPr>
          <w:trHeight w:val="284" w:hRule="exac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10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ультант Плюс www.consultant.ru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83" w:hRule="exact"/>
        </w:trPr>
        <w:tc>
          <w:tcPr>
            <w:tcW w:w="10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Консультант Плюс: http: //www.consultant.ru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российский методический Интернет- портал Росметод www.rosmetod.ru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ое окно доступа к образовательным ресурсам - www.window.edu.ru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 для студента - http://www.twirpx.com/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Техэксперт» – http://10.56.0.150:7002/tehехpert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нт – http://rucont.ru/</w:t>
            </w:r>
          </w:p>
        </w:tc>
      </w:tr>
      <w:tr>
        <w:trPr>
          <w:trHeight w:val="294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тат – www.gks.ru</w:t>
            </w:r>
          </w:p>
        </w:tc>
      </w:tr>
      <w:tr>
        <w:trPr>
          <w:trHeight w:val="285" w:hRule="exact"/>
        </w:trPr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8</w:t>
            </w:r>
          </w:p>
        </w:tc>
        <w:tc>
          <w:tcPr>
            <w:tcW w:w="10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ех – https:rostec.ru</w:t>
            </w:r>
          </w:p>
        </w:tc>
      </w:tr>
    </w:tbl>
    <w:p>
      <w:pPr>
        <w:pStyle w:val="Normal"/>
        <w:spacing w:before="0" w:after="120"/>
        <w:ind w:left="540" w:hanging="54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sectPr>
      <w:type w:val="nextPage"/>
      <w:pgSz w:w="11906" w:h="16838"/>
      <w:pgMar w:left="567" w:right="567" w:gutter="0" w:header="0" w:top="530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0:00Z</dcterms:created>
  <dc:creator>WinXPProSP3</dc:creator>
  <dc:description/>
  <cp:keywords/>
  <dc:language>en-US</dc:language>
  <cp:lastModifiedBy>Екатерина Гапонова</cp:lastModifiedBy>
  <dcterms:modified xsi:type="dcterms:W3CDTF">2022-10-27T11:02:00Z</dcterms:modified>
  <cp:revision>9</cp:revision>
  <dc:subject/>
  <dc:title/>
</cp:coreProperties>
</file>